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lang w:val="es-MX"/>
        </w:rPr>
      </w:pPr>
      <w:r>
        <w:rPr>
          <w:rFonts w:cs="Arial" w:ascii="Arial" w:hAnsi="Arial"/>
          <w:b/>
          <w:caps/>
          <w:sz w:val="20"/>
          <w:szCs w:val="20"/>
          <w:lang w:val="es-MX"/>
        </w:rPr>
        <w:t>Implicancias del valor de SUV en la interpretación de hallazgos mediastinales en el Cáncer de pulmó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rma I,  Racioppi S,  Mollerach AM, Collaud C, Biedak P, Da Lozzo A, Jager V, Smith D. y Parysow 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Hospital Italiano de Buenos Aires. Servicios de Medicina Nuclear, Diagnostico por Imágenes y Cirugía. Buenos Aires. Argenti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a posibilidad de diagnosticar compromiso ganglionar en el mediastino en el cáncer de pulmón, fue ampliada al incorporase las imágenes metabólicas con  FDG P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es-MX"/>
        </w:rPr>
        <w:t>Objetivo:</w:t>
      </w:r>
      <w:r>
        <w:rPr>
          <w:rFonts w:cs="Arial" w:ascii="Arial" w:hAnsi="Arial"/>
          <w:sz w:val="20"/>
          <w:szCs w:val="20"/>
          <w:lang w:val="es-MX"/>
        </w:rPr>
        <w:t xml:space="preserve"> determinar  la eficacia diagnóstica del PET/TC en detectar compromiso ganglionar mediastinal , estableciendo el mejor valor de corte de SU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ateriales y  métodos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e seleccionaron  retrospectivamente 23 pacientes (P) con cáncer de pulmón. Todos tuvieron mediastinoscopía /mediastinostomía y anatomía patológica, entre junio de 2006 y mayo de 2008.Se realizaron estudios PET/TC dentro de las 8 semanas previas al procedimiento invasivo. Edad promedio:</w:t>
      </w:r>
      <w:r>
        <w:rPr>
          <w:rFonts w:cs="Arial" w:ascii="Arial" w:hAnsi="Arial"/>
          <w:sz w:val="20"/>
          <w:szCs w:val="20"/>
        </w:rPr>
        <w:t xml:space="preserve"> 64+/-8 años. La adquisición del estudio PET/TC se realizó a los 60 minutos de la administración de 7.5 mCi de F18 – FDG. Se calculó el SUV de los focos mediastinales</w:t>
      </w:r>
      <w:r>
        <w:rPr>
          <w:rFonts w:cs="Arial" w:ascii="Arial" w:hAnsi="Arial"/>
          <w:sz w:val="20"/>
          <w:szCs w:val="20"/>
          <w:lang w:val="es-MX"/>
        </w:rPr>
        <w:t xml:space="preserve">. Fueron consideradas positivos los correspondientes a ganglios, con dos valores de corte de SUV: &gt; a 2.0 y &gt; a 3.0. </w:t>
      </w:r>
      <w:r>
        <w:rPr>
          <w:rFonts w:cs="Arial" w:ascii="Arial" w:hAnsi="Arial"/>
          <w:sz w:val="20"/>
          <w:szCs w:val="20"/>
        </w:rPr>
        <w:t xml:space="preserve">Mediante análisis de curva ROC establecimos que SUV definía la mejor </w:t>
      </w:r>
      <w:r>
        <w:rPr>
          <w:rFonts w:cs="Arial" w:ascii="Arial" w:hAnsi="Arial"/>
          <w:sz w:val="20"/>
          <w:szCs w:val="20"/>
          <w:lang w:val="es-MX"/>
        </w:rPr>
        <w:t>sensibilidad (S), especificidad (E), valor predictivo positivo (VPP) y valor predictivo negativo (VPN), tomando como gold standard las</w:t>
      </w:r>
      <w:r>
        <w:rPr>
          <w:rFonts w:cs="Arial" w:ascii="Arial" w:hAnsi="Arial"/>
          <w:sz w:val="20"/>
          <w:szCs w:val="20"/>
        </w:rPr>
        <w:t xml:space="preserve"> mediastinoscopías, mediastinotomías, toracotomías y la anatomía patológica. 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u w:val="single"/>
          <w:lang w:val="es-MX"/>
        </w:rPr>
        <w:t>Resultados:</w:t>
      </w:r>
      <w:r>
        <w:rPr>
          <w:rFonts w:cs="Arial" w:ascii="Arial" w:hAnsi="Arial"/>
          <w:sz w:val="20"/>
          <w:szCs w:val="20"/>
          <w:lang w:val="es-MX"/>
        </w:rPr>
        <w:t xml:space="preserve"> Para un valor de SUV de 2.0 los valores fueron: S: 57%, E: 62%, VPP: 40% y VPN: 77%. Con valor de corte de 3.0 los hallazgos fueron:  S: 57%, E: 93%, VPP: 80% y VPN: 83%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u w:val="single"/>
          <w:lang w:val="es-MX"/>
        </w:rPr>
        <w:t>Conclusión:</w:t>
      </w:r>
      <w:r>
        <w:rPr>
          <w:rFonts w:cs="Arial" w:ascii="Arial" w:hAnsi="Arial"/>
          <w:sz w:val="20"/>
          <w:szCs w:val="20"/>
          <w:lang w:val="es-MX"/>
        </w:rPr>
        <w:t xml:space="preserve"> Los SUV &gt; a 3.0 arrojaron valores más altos de E y VPP sin alterar la S. El criterio diagnóstico por SUV puede ser orientativo en el diagnóstico diferencial. El PET/TC no reemplaza a la mediastinoscopia en la estadificación mediastinal del cáncer de pulmó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Fuentedeprrafopredeter">
    <w:name w:val="Fuente de párrafo predeter."/>
    <w:qFormat/>
    <w:rPr/>
  </w:style>
  <w:style w:type="character" w:styleId="Font111">
    <w:name w:val="font111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Textodebloque">
    <w:name w:val="Texto de bloque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1:00Z</dcterms:created>
  <dc:creator>Usuario</dc:creator>
  <dc:description/>
  <cp:keywords/>
  <dc:language>en-US</dc:language>
  <cp:lastModifiedBy>Usuario</cp:lastModifiedBy>
  <cp:lastPrinted>2008-11-10T13:11:00Z</cp:lastPrinted>
  <dcterms:modified xsi:type="dcterms:W3CDTF">2010-06-17T15:32:00Z</dcterms:modified>
  <cp:revision>4</cp:revision>
  <dc:subject/>
  <dc:title>ONCOLOGÍA</dc:title>
</cp:coreProperties>
</file>