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Emphasis"/>
          <w:rFonts w:cs="Arial" w:ascii="Arial" w:hAnsi="Arial"/>
          <w:b/>
          <w:i w:val="false"/>
          <w:sz w:val="20"/>
          <w:szCs w:val="20"/>
        </w:rPr>
        <w:t>HALLAZGOS  NO ONCOLÓGICOS Y VARIACIONES TÉCNICAS PARA AUMENTAR LA ESPECIFICIDAD DE ESTUDIOS PET/CT</w:t>
      </w:r>
    </w:p>
    <w:p>
      <w:pPr>
        <w:pStyle w:val="Normal"/>
        <w:jc w:val="both"/>
        <w:rPr/>
      </w:pPr>
      <w:r>
        <w:rPr>
          <w:rFonts w:cs="Arial" w:ascii="Arial" w:hAnsi="Arial"/>
          <w:sz w:val="20"/>
          <w:szCs w:val="20"/>
          <w:lang w:val="it-IT"/>
        </w:rPr>
        <w:t xml:space="preserve">V. Soroa #*, M. Velázquez Espeche #, G. Rank #, S. Rossi*, M. Volpacchio*, </w:t>
      </w:r>
    </w:p>
    <w:p>
      <w:pPr>
        <w:pStyle w:val="Normal"/>
        <w:jc w:val="both"/>
        <w:rPr>
          <w:rFonts w:ascii="Arial" w:hAnsi="Arial" w:cs="Arial"/>
          <w:sz w:val="20"/>
          <w:szCs w:val="20"/>
        </w:rPr>
      </w:pPr>
      <w:r>
        <w:rPr>
          <w:rFonts w:cs="Arial" w:ascii="Arial" w:hAnsi="Arial"/>
          <w:sz w:val="20"/>
          <w:szCs w:val="20"/>
        </w:rPr>
        <w:t># Centro de Medicina Nuclear Hospital de Clínicas, UBA-CNEA, Centro Diagnóstico Dr Enrique Rossi. Buenos Aires. Argent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la evaluación de 70 estudios PET /CT derivados por patología oncológica surgieron hallazgos  de interés que se reportan, dado que pueden ser causales de resultados erróneos.</w:t>
      </w:r>
    </w:p>
    <w:p>
      <w:pPr>
        <w:pStyle w:val="Normal"/>
        <w:jc w:val="both"/>
        <w:rPr>
          <w:rFonts w:ascii="Arial" w:hAnsi="Arial" w:cs="Arial"/>
          <w:sz w:val="20"/>
          <w:szCs w:val="20"/>
        </w:rPr>
      </w:pPr>
      <w:r>
        <w:rPr>
          <w:rFonts w:cs="Arial" w:ascii="Arial" w:hAnsi="Arial"/>
          <w:sz w:val="20"/>
          <w:szCs w:val="20"/>
        </w:rPr>
        <w:t>Se utilizo un equipo PET/CT Philips Brilliance de 16 filas de detectores y PET con 3D. A los pacientes se les administró 20 mg de Betabloqueantes, benzodiazepinas y se les efectuó control  glucémico. Las causas de derivaciones fueron principalmente Linfoma Hodgkin y no Hodgkin, cáncer de pulmón, melanomas, cáncer de colon, tiroides, cáncer de lengua, de vejiga, primario desconocido, carcinoide, para estadificación, re-estatificación y evaluación de la terapéutica. Registramos hallazgos metabólicamente activos sin que éstos pertenecieran a la patología de base.</w:t>
      </w:r>
    </w:p>
    <w:p>
      <w:pPr>
        <w:pStyle w:val="Normal"/>
        <w:jc w:val="both"/>
        <w:rPr>
          <w:rFonts w:ascii="Arial" w:hAnsi="Arial" w:cs="Arial"/>
          <w:sz w:val="20"/>
          <w:szCs w:val="20"/>
        </w:rPr>
      </w:pPr>
      <w:r>
        <w:rPr>
          <w:rFonts w:cs="Arial" w:ascii="Arial" w:hAnsi="Arial"/>
          <w:sz w:val="20"/>
          <w:szCs w:val="20"/>
        </w:rPr>
        <w:t>Se encontraron acúmulos captantes de la FDG-F18 en tejido blando del tórax superior en paciente portador de melanoma, que se debía a la aplicación de vacunas para estimular inmunidad. Estimulación de médula ósea a consecuencia de tratamientos actínicos y/ó por citostáticos. En una mujer delgada y joven la aparición de grasa parda en cuello obligó a efectuar un nuevo estudio con aumento del betabloqueante y abrigo localizado con almohadilla eléctrica. El compromiso miocárdica conocido, en un paciente oncológico se realzó con la administración de cafeína. La positividad de la pared vesical sólo se observó en la adquisición diferida post- diurética. Captaciones periprotésicas discontinuas asintomáticas muestran los  aflojamientos de las mismos. Hipocaptaciones localizadas cerebrales coincidieron con accidentes cerebrovasculares concomitantes a la causa de las derivaciones. Se detectaron esofagitis, sinusitis y parálisis de cuerdas vocales.</w:t>
      </w:r>
    </w:p>
    <w:p>
      <w:pPr>
        <w:pStyle w:val="Normal"/>
        <w:jc w:val="both"/>
        <w:rPr>
          <w:rFonts w:ascii="Arial" w:hAnsi="Arial" w:cs="Arial"/>
          <w:sz w:val="20"/>
          <w:szCs w:val="20"/>
        </w:rPr>
      </w:pPr>
      <w:r>
        <w:rPr>
          <w:rFonts w:cs="Arial" w:ascii="Arial" w:hAnsi="Arial"/>
          <w:sz w:val="20"/>
          <w:szCs w:val="20"/>
        </w:rPr>
        <w:t>Concluimos que es necesario una Historia Clínica exhaustiva, óptima preparación del paciente a someterse a estudio PET/CT y tener en cuenta siempre las captaciones fisiológicas para evitar diagnosticar hallazgos que induzcan a incorrecta interpretación del estudio PET/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PITFALLS AND TECHNICAL VARIATIONS THAT IMPROVE SPECIFICITY IN PET/CT</w:t>
      </w:r>
    </w:p>
    <w:p>
      <w:pPr>
        <w:pStyle w:val="Normal"/>
        <w:jc w:val="both"/>
        <w:rPr/>
      </w:pPr>
      <w:r>
        <w:rPr>
          <w:rFonts w:cs="Arial" w:ascii="Arial" w:hAnsi="Arial"/>
          <w:sz w:val="20"/>
          <w:szCs w:val="20"/>
        </w:rPr>
        <w:t xml:space="preserve">V. </w:t>
      </w:r>
      <w:r>
        <w:rPr>
          <w:rFonts w:cs="Arial" w:ascii="Arial" w:hAnsi="Arial"/>
          <w:sz w:val="20"/>
          <w:szCs w:val="20"/>
          <w:lang w:val="es-AR"/>
        </w:rPr>
        <w:t>Soroa</w:t>
      </w:r>
      <w:r>
        <w:rPr>
          <w:rFonts w:cs="Arial" w:ascii="Arial" w:hAnsi="Arial"/>
          <w:sz w:val="20"/>
          <w:szCs w:val="20"/>
        </w:rPr>
        <w:t xml:space="preserve"> #*, M. Velázquez Espeche #, G. Rank #, * S. Rossi*, M. Volpacchio, </w:t>
      </w:r>
    </w:p>
    <w:p>
      <w:pPr>
        <w:pStyle w:val="Normal"/>
        <w:jc w:val="both"/>
        <w:rPr>
          <w:rFonts w:ascii="Arial" w:hAnsi="Arial" w:cs="Arial"/>
          <w:sz w:val="20"/>
          <w:szCs w:val="20"/>
          <w:lang w:val="en-US"/>
        </w:rPr>
      </w:pPr>
      <w:r>
        <w:rPr>
          <w:rFonts w:cs="Arial" w:ascii="Arial" w:hAnsi="Arial"/>
          <w:sz w:val="20"/>
          <w:szCs w:val="20"/>
        </w:rPr>
        <w:t xml:space="preserve"># Centro de Medicina Nuclear Hospital de Clínicas, UBA-CNEA, * Centro Diagnóstico Dr Enrique Rossi. </w:t>
      </w:r>
      <w:r>
        <w:rPr>
          <w:rFonts w:cs="Arial" w:ascii="Arial" w:hAnsi="Arial"/>
          <w:sz w:val="20"/>
          <w:szCs w:val="20"/>
          <w:lang w:val="en-US"/>
        </w:rPr>
        <w:t>Buenos Aires. Argentin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fter evaluating 70 cancer patients interesting findings came up that can misguide results with false positive outcomes.</w:t>
      </w:r>
    </w:p>
    <w:p>
      <w:pPr>
        <w:pStyle w:val="Normal"/>
        <w:jc w:val="both"/>
        <w:rPr>
          <w:rFonts w:ascii="Arial" w:hAnsi="Arial" w:cs="Arial"/>
          <w:sz w:val="20"/>
          <w:szCs w:val="20"/>
          <w:lang w:val="en-US"/>
        </w:rPr>
      </w:pPr>
      <w:r>
        <w:rPr>
          <w:rFonts w:cs="Arial" w:ascii="Arial" w:hAnsi="Arial"/>
          <w:sz w:val="20"/>
          <w:szCs w:val="20"/>
          <w:lang w:val="en-US"/>
        </w:rPr>
        <w:t>Our experience was acquired with a Philips PET/CT Brillance, with 16 files MDCT, 3D .The patients were given 20mg of Beta blockers (BB), benzodiazepines &amp; glucemic control. Among the studies group of patients were Hodgkin Disease, non Hodgkin Lymphoma, lung cancer, melanoma, colon cancer, thyroid, tongue, bladder, unknown primary, carcinoid in order to stadification, re-stadification &amp; for therapeutic response evaluation. We obtained metabollically active distributions which may lead to erroneous results because they were unrelated to the primary disease.</w:t>
      </w:r>
    </w:p>
    <w:p>
      <w:pPr>
        <w:pStyle w:val="Normal"/>
        <w:jc w:val="both"/>
        <w:rPr>
          <w:rFonts w:ascii="Arial" w:hAnsi="Arial" w:cs="Arial"/>
          <w:sz w:val="20"/>
          <w:szCs w:val="20"/>
          <w:lang w:val="en-US"/>
        </w:rPr>
      </w:pPr>
      <w:r>
        <w:rPr>
          <w:rFonts w:cs="Arial" w:ascii="Arial" w:hAnsi="Arial"/>
          <w:sz w:val="20"/>
          <w:szCs w:val="20"/>
          <w:lang w:val="en-US"/>
        </w:rPr>
        <w:t>Focal FDG-F18 uptake was seen in soft tissue of thorax in a melanoma patient, due to inflammatory vaccine response. High bone marrow signal correlated with chemotherapy and radiotherapy. Brown fat visualization in a young thin woman obliged to repeat the PET scan which became negative with a higher BB dose plus the application of an electric blanket in the neck. Previously known myocardial compromise was seen after oral administration of caffeine. Wall bladder lesion required late acquisition post-fursemide injection. Prosthetic aseptic loosening was observed as discontinuous foci uptake. Isquemic cerebrovascular accidents were seen as hypometabolic FDG-F18 sites. We also reported esophagitis, sinusitis and vocal cord paralysis.</w:t>
      </w:r>
    </w:p>
    <w:p>
      <w:pPr>
        <w:pStyle w:val="Normal"/>
        <w:jc w:val="both"/>
        <w:rPr>
          <w:rFonts w:ascii="Arial" w:hAnsi="Arial" w:cs="Arial"/>
          <w:sz w:val="20"/>
          <w:szCs w:val="20"/>
          <w:lang w:val="en-US"/>
        </w:rPr>
      </w:pPr>
      <w:r>
        <w:rPr>
          <w:rFonts w:cs="Arial" w:ascii="Arial" w:hAnsi="Arial"/>
          <w:sz w:val="20"/>
          <w:szCs w:val="20"/>
          <w:lang w:val="en-US"/>
        </w:rPr>
        <w:t>We conclude that it’s of utmost importance a detailed patient history, optimal technical preparation before the PET/CT scan is performed, and always take into account physiological and non-physiological causes of uptake in order to optimize interpretati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30:00Z</dcterms:created>
  <dc:creator>Usuario</dc:creator>
  <dc:description/>
  <cp:keywords/>
  <dc:language>en-US</dc:language>
  <cp:lastModifiedBy>Usuario</cp:lastModifiedBy>
  <cp:lastPrinted>2008-11-10T13:11:00Z</cp:lastPrinted>
  <dcterms:modified xsi:type="dcterms:W3CDTF">2010-06-17T15:30:00Z</dcterms:modified>
  <cp:revision>3</cp:revision>
  <dc:subject/>
  <dc:title>ONCOLOGÍA</dc:title>
</cp:coreProperties>
</file>