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LOR DE LA FEVI Y DE LOS VOLUMENES VENTICULARES EN REPOSO Y ESFUERZO POR GATED SPECT EN LA ESTRATIFICACION DE RIESGO EN PACIENTES DIABETICOS ASINTOMATICOS CON Y SIN ENFERMEDAD CORONARIA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lang w:val="pt-BR"/>
        </w:rPr>
        <w:t xml:space="preserve">Goral J, Perez R, Calderon G, Miozza V, Kuhn G, Tcas </w:t>
      </w:r>
      <w:r>
        <w:rPr>
          <w:rFonts w:cs="Arial" w:ascii="Arial" w:hAnsi="Arial"/>
          <w:iCs/>
          <w:sz w:val="20"/>
          <w:szCs w:val="20"/>
        </w:rPr>
        <w:t>Liberatori A, Monzon G.</w:t>
      </w:r>
    </w:p>
    <w:p>
      <w:pPr>
        <w:pStyle w:val="Heading2"/>
        <w:spacing w:before="0" w:after="0"/>
        <w:jc w:val="both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Sanatorio Franchin. Buenos Aires. Argentina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Introducción:</w:t>
      </w:r>
      <w:r>
        <w:rPr>
          <w:rFonts w:cs="Arial" w:ascii="Arial" w:hAnsi="Arial"/>
          <w:sz w:val="20"/>
          <w:szCs w:val="20"/>
        </w:rPr>
        <w:t xml:space="preserve"> Diferentes estrategias de estudio han sido propuestas para la detección de enfermedad coronaria (EC) silente en pacientes (p) Diabéticos (DBT) asintomático e identificar subgrupos de alto riesgo, esto incluye a los estudios Gated Spect (GS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ivo: 1) Evaluar la utilidad de GS para detectar Isquemia Silente (IS) en p DBT. 2) Evaluar en reposo (R), esfuerzo (E): FEVI, volúmenes ventriculares: VFD y VFS. Métodos: Estudio caso control de 396 consecutivos p DBT asintomático (grupo 1)  (G1), edad media. 59.5± 8.64 años; 164 p (35%) mujeres y  75 p control no DBT asintomático sin previo IAM, CRM, ATC, (Grupo 2) edad media. 59.8 ± 12.19, mujeres 27%. El G1 fue dividido en 2 subgrupos G1A: 270 P DBT sin ó G1B: 126 p DBT con EC previa. Fueron evaluados la FEVI, VFD y VFS en R/E por GS. El Test de Student o Chi cuadrado fue usado para el análisis estadístico. Los estudios fueron analizados por 2 expert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  <w:t>Resultados:</w:t>
      </w:r>
      <w:r>
        <w:rPr>
          <w:rFonts w:cs="Arial" w:ascii="Arial" w:hAnsi="Arial"/>
          <w:sz w:val="20"/>
          <w:szCs w:val="20"/>
          <w:lang w:val="pt-BR"/>
        </w:rPr>
        <w:t xml:space="preserve"> Hubo diferencias estadísticas</w:t>
      </w:r>
      <w:r>
        <w:rPr>
          <w:rFonts w:cs="Arial" w:ascii="Arial" w:hAnsi="Arial"/>
          <w:b/>
          <w:sz w:val="20"/>
          <w:szCs w:val="20"/>
          <w:lang w:val="pt-BR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>significativas p=0.0001 entre: G1 y G2: FEVI-R (62.71%±9.14 -65.19%±7.90), FEVI-E (62.09%±10.40- 65.76%±7.97), VFD-R (116.80±37.62- 79.71±28.76), VFD-E (116.69±36.94- 76.63±24.53), VFS-R (44.05±22.03- 30.08±13.20), VFS-E (45.81±23.93- 29.11±14.27). Entre G2 y G1A: FEVI-R (65.19%±7.90- 64.42%±8.75), FEVI-E (65.76%±7.97- 64.12%±9.72), VFD-R (79.71±28.76- 110.73±34.89),VFD-E (76.63±24.53 -110.44±34.56), VFS-R (30.08±13.20- 39.95±20.25), VFS-E (29.11±14.27- 40.71±21.17) y entre G1A y G1B FEVI-R (64.42%±8.75- 58.23%±8.65), FEVI-E (64.12%±9.72- 56.73%±10.27),VFD-R(110.73±34.89- 132.99±39.93), VFD-E (110.44±34.56-133.10±38.13),VFS-R (39.95±20.25- 54.88±22.97) VFS-E (40.71±21.17- 59.10±25.66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pt-BR"/>
        </w:rPr>
        <w:t>Conclusiones:</w:t>
      </w:r>
      <w:r>
        <w:rPr>
          <w:rFonts w:cs="Arial" w:ascii="Arial" w:hAnsi="Arial"/>
          <w:sz w:val="20"/>
          <w:szCs w:val="20"/>
          <w:lang w:val="pt-BR"/>
        </w:rPr>
        <w:t xml:space="preserve"> 1) El GS fue usado en el screening de p DBT asintomático, detectando alta incidencia de IS: (44%) 2) Comparado </w:t>
      </w:r>
      <w:r>
        <w:rPr>
          <w:rFonts w:cs="Arial" w:ascii="Arial" w:hAnsi="Arial"/>
          <w:sz w:val="20"/>
          <w:szCs w:val="20"/>
        </w:rPr>
        <w:t>con p grupo control hubo depresión significativa de FEVI en R/E e Incrementos de VFD y del VFS fue observado en p los DBT. 4) Se identificó 2 subgrupos de p DBT, de bajo y alto riesgo. 5) Estos p presentan cambios en la FEVI en estadio preclínico de EC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  <w:t>VALUE OF GATED SPECT EJECTION FRACTION AND VENTRICULAR VOLUME IN REST AND STRESS IN RISK STRATIFICATION IN ASYMPTOMATIC DIABETIC PATIENTS WITH AND WITHOUT CORONARY ARTERY DISEA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ral J, Perez R, Calderon G, Kuhn G, Miozza V, Tcas Liberatori A. Monzon 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natorio Franchin. Buenos Aires. Argentina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Background: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Different study strategies have been proposed to detect silent coronary artery disease (CAD) in asymptomatic diabetic (DBT) patients (p) and to identify sub-groups of high risk; these include study by Gated Spect (GS)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Objective:1) to evaluate the utility of GS studies to detect silent ischemia (SI), in p DBT. 2)To evaluate rest (R) and stress (S) Left Ventricle Ejection Fraction (LVEF) and ventricular volumes: EDV and ESV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Methods:</w:t>
      </w:r>
      <w:r>
        <w:rPr>
          <w:rFonts w:cs="Arial" w:ascii="Arial" w:hAnsi="Arial"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GB"/>
        </w:rPr>
        <w:t>Case-Control study</w:t>
      </w:r>
      <w:r>
        <w:rPr>
          <w:rFonts w:cs="Arial" w:ascii="Arial" w:hAnsi="Arial"/>
          <w:color w:val="FF0000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GB"/>
        </w:rPr>
        <w:t>of 396 consecutive asymptomatic DBT patients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(Group 1) (G1), </w:t>
      </w:r>
      <w:r>
        <w:rPr>
          <w:rFonts w:cs="Arial" w:ascii="Arial" w:hAnsi="Arial"/>
          <w:sz w:val="20"/>
          <w:szCs w:val="20"/>
          <w:lang w:val="en-GB"/>
        </w:rPr>
        <w:t xml:space="preserve">average age 59.5 ± 8.64 years; 164 patients (35%) women </w:t>
      </w:r>
      <w:r>
        <w:rPr>
          <w:rFonts w:cs="Arial" w:ascii="Arial" w:hAnsi="Arial"/>
          <w:color w:val="000000"/>
          <w:sz w:val="20"/>
          <w:szCs w:val="20"/>
          <w:lang w:val="en-GB"/>
        </w:rPr>
        <w:t>and 75 Control asymptomatic non DBT patients without previous AMI, PCI and CABG. (Group 2) (G2) mean age 59.8 ± 12.19 years; women 27%. Group1 was divided in two subgroups: 1A: 270 DBT (p) without or 1B: 126 DBT (p) with AMI, PCI or CABG. R/S LVEF, EDV and ESV were evaluated by GS.T-student or chi square test were used for statistical analysis. All studies were analyzed by two expert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Results: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There were statistically significant differences p=0.0001 between: G1 and G2: R-LVEF (62.71%±9.14 -65.19%±7.90) S-LVEF (62.09%±10.40- 65.76%±7.97) R-EDV (116.80±37.62- 79.71±28.76) S-EDV (116.69±36.94- 76.63±24.53) R-ESV (44.05±22.03- 30.08±13.20) S-ESV (45.81±23.93- 29.11±14.27) G2 and G1A: R-LVEF (65.19%±7.90- 64.42%±8.75) S-LVEF (65.76%±7.97- 64.12%±9.72) R-EDV (79.71±28.76- 110.73±34.89) S-EDV (76.63±24.53 -110.44±34.56) R-ESV (30.08±13.20- 39.95±20.25) S-ESV (29.11±14.27- 40.71±21.17) G1A and G1B: R-LVEF (64.42%±8.75- 58.23%±8.65) S-LVEF (64.12%±9.72- 56.73%±10.27) R-EDV(110.73±34.89- 132.99±39.93) S-EDV (110.44±34.56-133.10±38.13) R-ESV (39.95±20.25- 54.88±22.97) S-ESV (40.71±21.17- 59.10±25.66)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/>
        </w:rPr>
        <w:t>Conclusions:</w:t>
      </w:r>
      <w:r>
        <w:rPr>
          <w:rFonts w:cs="Arial" w:ascii="Arial" w:hAnsi="Arial"/>
          <w:color w:val="000000"/>
          <w:sz w:val="20"/>
          <w:szCs w:val="20"/>
          <w:lang w:val="en-GB"/>
        </w:rPr>
        <w:t xml:space="preserve"> 1) The GS study was useful in the screening of asymptomatic DBT patients, detecting high incidence of (SI) in the studied population (44%). 2) Compared with control patients, a significant depression of R/S LVEF and increase of EDV and ESV was observed in DBT. 4) Two p sub-groups Low and High risk were identified. 5) These (p) present changes in the LVEF in the preclinical stage of the CAD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  <w:lang w:val="es-AR"/>
    </w:rPr>
  </w:style>
  <w:style w:type="character" w:styleId="DefaultParagraphFont">
    <w:name w:val="Default Paragraph Font"/>
    <w:qFormat/>
    <w:rPr/>
  </w:style>
  <w:style w:type="character" w:styleId="Font111">
    <w:name w:val="font111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  <w:szCs w:val="20"/>
      <w:lang w:val="es-AR"/>
    </w:rPr>
  </w:style>
  <w:style w:type="paragraph" w:styleId="Ececmsonormal">
    <w:name w:val="ec_ec_msonormal"/>
    <w:basedOn w:val="Normal"/>
    <w:qFormat/>
    <w:pPr>
      <w:spacing w:before="280" w:after="280"/>
    </w:pPr>
    <w:rPr>
      <w:lang w:val="es-ES_tradnl"/>
    </w:rPr>
  </w:style>
  <w:style w:type="paragraph" w:styleId="BlockText">
    <w:name w:val="Block Text"/>
    <w:basedOn w:val="Normal"/>
    <w:qFormat/>
    <w:pPr>
      <w:ind w:left="360" w:right="279" w:hanging="360"/>
      <w:jc w:val="center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Humanst521 BT;Lucida Sans Unicode" w:hAnsi="Humanst521 BT;Lucida Sans Unicode" w:cs="Humanst521 BT;Lucida Sans Unicode"/>
      <w:sz w:val="22"/>
      <w:szCs w:val="20"/>
      <w:lang w:val="es-AR"/>
    </w:rPr>
  </w:style>
  <w:style w:type="paragraph" w:styleId="BodyText3">
    <w:name w:val="Body Text 3"/>
    <w:basedOn w:val="Normal"/>
    <w:qFormat/>
    <w:pPr>
      <w:spacing w:before="0" w:after="120"/>
    </w:pPr>
    <w:rPr>
      <w:color w:val="000000"/>
      <w:sz w:val="16"/>
      <w:szCs w:val="16"/>
      <w:lang w:val="es-A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55:00Z</dcterms:created>
  <dc:creator>Usuario</dc:creator>
  <dc:description/>
  <cp:keywords/>
  <dc:language>en-US</dc:language>
  <cp:lastModifiedBy>tano</cp:lastModifiedBy>
  <cp:lastPrinted>2008-11-10T13:11:00Z</cp:lastPrinted>
  <dcterms:modified xsi:type="dcterms:W3CDTF">2010-06-18T13:49:00Z</dcterms:modified>
  <cp:revision>4</cp:revision>
  <dc:subject/>
  <dc:title>ONCOLOGÍA</dc:title>
</cp:coreProperties>
</file>