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COMPARACION ENTRE  TOMOGRAFIA COMPUTADA CORONARIA MULTISLIDE (TCCM) Y PERFUSION MIOCARDICA SPECT STRESS/ REPOSO (PM), PARA PREDECIR ISQUEMIA EN PACIENTES (Pts) CON SOSPECHA DE ENFERMEDAD ARTERIAL CORONARIA (EAC).</w:t>
      </w:r>
    </w:p>
    <w:p>
      <w:pPr>
        <w:pStyle w:val="Normal"/>
        <w:jc w:val="both"/>
        <w:rPr>
          <w:rFonts w:ascii="Arial" w:hAnsi="Arial" w:cs="Arial"/>
          <w:sz w:val="20"/>
          <w:szCs w:val="20"/>
        </w:rPr>
      </w:pPr>
      <w:r>
        <w:rPr>
          <w:rFonts w:cs="Arial" w:ascii="Arial" w:hAnsi="Arial"/>
          <w:sz w:val="20"/>
          <w:szCs w:val="20"/>
        </w:rPr>
        <w:t>F Faccio; V Balestrini; A Erbetta; A Blasco; F Vigoni; B Songy; D Lusatto; J Treutenaere ;J Sableyrolles. Centre Cardiológico du Nord, Paris, Francia. Med. Nuc. San Gerónimo, Santa Fe, Argent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conocida la capacidad de predecir eventos con PM en Pts con sospecha de EAC. La TCCM es un método no invasivo rápido y preciso para extensión y severidad de lesiones coronarias, pero la relación entre severidad anatómica por TCCM con presencia y grado de isquemia no está bien definida. </w:t>
      </w:r>
    </w:p>
    <w:p>
      <w:pPr>
        <w:pStyle w:val="Normal"/>
        <w:jc w:val="both"/>
        <w:rPr>
          <w:rFonts w:ascii="Arial" w:hAnsi="Arial" w:cs="Arial"/>
          <w:sz w:val="20"/>
          <w:szCs w:val="20"/>
        </w:rPr>
      </w:pPr>
      <w:r>
        <w:rPr>
          <w:rFonts w:cs="Arial" w:ascii="Arial" w:hAnsi="Arial"/>
          <w:b/>
          <w:sz w:val="20"/>
          <w:szCs w:val="20"/>
          <w:u w:val="single"/>
        </w:rPr>
        <w:t>Objetivos</w:t>
      </w:r>
      <w:r>
        <w:rPr>
          <w:rFonts w:cs="Arial" w:ascii="Arial" w:hAnsi="Arial"/>
          <w:sz w:val="20"/>
          <w:szCs w:val="20"/>
        </w:rPr>
        <w:t xml:space="preserve">: Determinar la capacidad de la TCCM (64 cortes) para detectar y predecir isquemia en relación a los estudios de PM con TL201, en Pts con sospecha de EA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Material y Métodos</w:t>
      </w:r>
      <w:r>
        <w:rPr>
          <w:rFonts w:cs="Arial" w:ascii="Arial" w:hAnsi="Arial"/>
          <w:b/>
          <w:sz w:val="20"/>
          <w:szCs w:val="20"/>
        </w:rPr>
        <w:t xml:space="preserve">: </w:t>
      </w:r>
      <w:r>
        <w:rPr>
          <w:rFonts w:cs="Arial" w:ascii="Arial" w:hAnsi="Arial"/>
          <w:sz w:val="20"/>
          <w:szCs w:val="20"/>
        </w:rPr>
        <w:t xml:space="preserve">Sobre 378 Pts enviados en forma consecutiva a TCCM y PM, ingresaron en el estudio 174 (edad 60,5 años, rango 18 a 83) 72% hombres, con sospecha de EAC. Criterios de Inclusión: 1) TCCM y PM dentro de los 30 días. 2) Ambos estudios realizados en el mismo centro. 3) Indicación para descartar EAC. 4) Posibilidad de realizar stress físico o farmacológico, y condiciones para efectuar TCCM. Criterios de Exclusión: 1) EAC conocida. 2) Eventos entre la TCCM y PM (angor, IAM, RVM).Se consideró lesión significativa por TCCM aquellas mayores de 50% y para PM 1 o más segmentos totalmente reversib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Resultados:</w:t>
      </w:r>
      <w:r>
        <w:rPr>
          <w:rFonts w:cs="Arial" w:ascii="Arial" w:hAnsi="Arial"/>
          <w:sz w:val="20"/>
          <w:szCs w:val="20"/>
        </w:rPr>
        <w:t xml:space="preserve"> De los 174 Pts estudiados 42 tuvieron TCCM y PM anormales (aN), 4 con TCCM normales (N) y PM aN, 87 Pts presentaron TCCM y PM normales, y 41 TCCM aN con PM N. Obteniendo una Sensibilidad para detección de isquemia por parte de la TCCM del 91%, con una Especificidad del 68%. VPP 50% y VPN 96%. </w:t>
      </w:r>
    </w:p>
    <w:p>
      <w:pPr>
        <w:pStyle w:val="Normal"/>
        <w:jc w:val="both"/>
        <w:rPr/>
      </w:pPr>
      <w:r>
        <w:rPr>
          <w:rFonts w:cs="Arial" w:ascii="Arial" w:hAnsi="Arial"/>
          <w:b/>
          <w:sz w:val="20"/>
          <w:szCs w:val="20"/>
          <w:u w:val="single"/>
        </w:rPr>
        <w:t>Conclusión</w:t>
      </w:r>
      <w:r>
        <w:rPr>
          <w:rFonts w:cs="Arial" w:ascii="Arial" w:hAnsi="Arial"/>
          <w:b/>
          <w:sz w:val="20"/>
          <w:szCs w:val="20"/>
        </w:rPr>
        <w:t>:</w:t>
      </w:r>
      <w:r>
        <w:rPr>
          <w:rFonts w:cs="Arial" w:ascii="Arial" w:hAnsi="Arial"/>
          <w:sz w:val="20"/>
          <w:szCs w:val="20"/>
        </w:rPr>
        <w:t xml:space="preserve"> La TCCM presenta excelente VPN para EAC y presencia de isquemia, mientras que el hallazgo de lesiones coronarias significativas por TCCM no aseguran la presencia de isquemia en los estudios funcionales de P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lang w:val="en-US"/>
        </w:rPr>
      </w:pPr>
      <w:r>
        <w:rPr>
          <w:rFonts w:cs="Arial" w:ascii="Arial" w:hAnsi="Arial"/>
          <w:b/>
          <w:sz w:val="20"/>
          <w:szCs w:val="20"/>
          <w:lang w:val="en-US"/>
        </w:rPr>
        <w:t>COMPARISON OF MULTISLICE COMPUTER TOMOGRAPHY (MSCT) AND MYOCARDIAL PERFUSION SPECT STRESS/REST (MP) IN THE PREDICTION OF ISCHEMIA IN PATIENTS (PTS) WITH SUSPICION OF CORONARY ARTERY DISEASE (CAD).</w:t>
      </w:r>
    </w:p>
    <w:p>
      <w:pPr>
        <w:pStyle w:val="Normal"/>
        <w:jc w:val="both"/>
        <w:rPr/>
      </w:pPr>
      <w:r>
        <w:rPr>
          <w:rFonts w:cs="Arial" w:ascii="Arial" w:hAnsi="Arial"/>
          <w:sz w:val="20"/>
          <w:szCs w:val="20"/>
        </w:rPr>
        <w:t xml:space="preserve">F Faccio; V Balestrini; A Erbetta; A Blasco; F Vigoni; B Songy; D Lusatto;J Treutenaere; J Sableyrolles. </w:t>
      </w:r>
      <w:r>
        <w:rPr>
          <w:rFonts w:cs="Arial" w:ascii="Arial" w:hAnsi="Arial"/>
          <w:sz w:val="20"/>
          <w:szCs w:val="20"/>
          <w:lang w:val="es-ES_tradnl"/>
        </w:rPr>
        <w:t xml:space="preserve">Centre Cardiológico du Nord, Paris, Francia. </w:t>
      </w:r>
      <w:r>
        <w:rPr>
          <w:rFonts w:cs="Arial" w:ascii="Arial" w:hAnsi="Arial"/>
          <w:sz w:val="20"/>
          <w:szCs w:val="20"/>
          <w:lang w:val="es-MX"/>
        </w:rPr>
        <w:t>Med. Nuc. San Gerónimo, Santa Fe, Argenti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n-US"/>
        </w:rPr>
      </w:pPr>
      <w:r>
        <w:rPr>
          <w:rFonts w:cs="Arial" w:ascii="Arial" w:hAnsi="Arial"/>
          <w:sz w:val="20"/>
          <w:szCs w:val="20"/>
          <w:lang w:val="en-US"/>
        </w:rPr>
        <w:t>The capacity to predict events through MP in Pts with suspicion of CAD is widely known. The MSCT is a non-invasive, quick and accurate method to detect the extension and severity of coronary injury. However, the relationship between anatomical severity through MSCT with the presence and degree of ischemia is not well defin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u w:val="single"/>
          <w:lang w:val="en-US"/>
        </w:rPr>
        <w:t>Objectives</w:t>
      </w:r>
      <w:r>
        <w:rPr>
          <w:rFonts w:cs="Arial" w:ascii="Arial" w:hAnsi="Arial"/>
          <w:b/>
          <w:sz w:val="20"/>
          <w:szCs w:val="20"/>
          <w:lang w:val="en-US"/>
        </w:rPr>
        <w:t>:</w:t>
      </w:r>
      <w:r>
        <w:rPr>
          <w:rFonts w:cs="Arial" w:ascii="Arial" w:hAnsi="Arial"/>
          <w:sz w:val="20"/>
          <w:szCs w:val="20"/>
          <w:lang w:val="en-US"/>
        </w:rPr>
        <w:t xml:space="preserve"> to determine the capacity of the MSCT (64 cuts) to detect and predict ischemia in relation to MP studies with TL201 in Pts with suspicion of CA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u w:val="single"/>
          <w:lang w:val="en-US"/>
        </w:rPr>
        <w:t>Material and Methods:</w:t>
      </w:r>
      <w:r>
        <w:rPr>
          <w:rFonts w:cs="Arial" w:ascii="Arial" w:hAnsi="Arial"/>
          <w:sz w:val="20"/>
          <w:szCs w:val="20"/>
          <w:lang w:val="en-US"/>
        </w:rPr>
        <w:t xml:space="preserve"> Out of 378 Pts sent consecutively to MSCT and MP, 174 persons (60.5 years of age, range 18 to 83) 72 % male with suspicion of CAD were studied. Inclusion criteria. 1) MSCT and MP within a 30 day period. 2) Both studies carried out at the same health centre. 3) Instruction for ruling out CAD. 4) Possibility of performing physical or pharmacological stress and conditions to carry out MSCT. Exclusion criteria: 1) Known CAD. 2) Events between MSCT and MP (chest pain, AMI, MRV). Injuries over 50% were considered significant with MSCT and 1 or more totally reversible segments with MP.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u w:val="single"/>
          <w:lang w:val="en-US"/>
        </w:rPr>
        <w:t>Results:</w:t>
      </w:r>
      <w:r>
        <w:rPr>
          <w:rFonts w:cs="Arial" w:ascii="Arial" w:hAnsi="Arial"/>
          <w:sz w:val="20"/>
          <w:szCs w:val="20"/>
          <w:lang w:val="en-US"/>
        </w:rPr>
        <w:t xml:space="preserve"> Out of 174 studied Pts, 42 had abnormal MSCT and PM (aN), 4 had normal (N) MSCT and abnormal (aN) PM, 87 Pts presented normal MSCT and PM and 41 had (aN) MSCT with (N) PM. 91% of Sensitivity was obtained for ischemia detection with MSCT, with 68% of Specificity. PPV 50% and NPV 96%.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u w:val="single"/>
          <w:lang w:val="en-US"/>
        </w:rPr>
        <w:t>Conclusion:</w:t>
      </w:r>
      <w:r>
        <w:rPr>
          <w:rFonts w:cs="Arial" w:ascii="Arial" w:hAnsi="Arial"/>
          <w:sz w:val="20"/>
          <w:szCs w:val="20"/>
          <w:lang w:val="en-US"/>
        </w:rPr>
        <w:t xml:space="preserve">  MSCT presents excellent NPV for CAD and presence of ischemia, while the finding of significant coronary injuries through MSCT does not confirm the presence of ischemia in functional studies of PM.  </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DefaultParagraphFont">
    <w:name w:val="Default Paragraph Font"/>
    <w:qFormat/>
    <w:rPr/>
  </w:style>
  <w:style w:type="character" w:styleId="Font111">
    <w:name w:val="font11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BlockText">
    <w:name w:val="Block Text"/>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BodyText3">
    <w:name w:val="Body Text 3"/>
    <w:basedOn w:val="Normal"/>
    <w:qFormat/>
    <w:pPr>
      <w:spacing w:before="0" w:after="120"/>
    </w:pPr>
    <w:rPr>
      <w:color w:val="000000"/>
      <w:sz w:val="16"/>
      <w:szCs w:val="16"/>
      <w:lang w:val="es-AR"/>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58:00Z</dcterms:created>
  <dc:creator>Usuario</dc:creator>
  <dc:description/>
  <cp:keywords/>
  <dc:language>en-US</dc:language>
  <cp:lastModifiedBy>tano</cp:lastModifiedBy>
  <cp:lastPrinted>2008-11-10T13:11:00Z</cp:lastPrinted>
  <dcterms:modified xsi:type="dcterms:W3CDTF">2010-06-18T13:47:00Z</dcterms:modified>
  <cp:revision>4</cp:revision>
  <dc:subject/>
  <dc:title>ONCOLOGÍA</dc:title>
</cp:coreProperties>
</file>